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0.07.2022                              </w:t>
        <w:tab/>
        <w:t xml:space="preserve">                                                       №  17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егламента  предоставления муниципальной услуг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Согласование схем расположения объектов газоснабжения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пользуемых для обеспечения населения газом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Федеральным законом от 31 марта 1999 года № 69-ФЗ «О газоснабжении в Российской Федерации», представлением прокуратуры Каневского района от 13 января 2022 года № 07-01-2022/23</w:t>
      </w:r>
      <w:r>
        <w:rPr>
          <w:rFonts w:eastAsia="Calibri"/>
          <w:lang w:eastAsia="en-US"/>
        </w:rPr>
        <w:t xml:space="preserve"> руководствуясь Уставом   Новодеревянковского сельского поселения Каневского района,                              </w:t>
      </w:r>
      <w:r>
        <w:rPr/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Согласование схем расположения объектов газоснабжения, используемых для обеспечения населения газом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/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lang w:val="en-US"/>
        </w:rPr>
        <w:t>novderevnya</w:t>
      </w:r>
      <w:r>
        <w:rPr/>
        <w:t>.ru/)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22:00Z</dcterms:created>
  <dc:creator>serveradmin</dc:creator>
  <dc:description/>
  <cp:keywords/>
  <dc:language>en-US</dc:language>
  <cp:lastModifiedBy>USER</cp:lastModifiedBy>
  <cp:lastPrinted>2022-07-21T13:29:00Z</cp:lastPrinted>
  <dcterms:modified xsi:type="dcterms:W3CDTF">2022-07-21T10:30:00Z</dcterms:modified>
  <cp:revision>6</cp:revision>
  <dc:subject/>
  <dc:title> </dc:title>
</cp:coreProperties>
</file>